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3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"/>
          <w:sz w:val="24"/>
          <w:lang w:bidi="hi-IN"/>
        </w:rPr>
      </w:pPr>
      <w:r>
        <w:rPr>
          <w:rFonts w:eastAsia="方正书宋简体;黑体"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础知识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机制与定价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主体行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  算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、理解并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以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利率机制与风险机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为基础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并从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微观主体和宏观主体的角度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内外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现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发展趋势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具有运用金融市场学相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论解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实际问题的能力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基础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金融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的概念和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市场的类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市场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市场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货币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同业拆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回购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商业票据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大额可转让定期存单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短期政府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货币市场共同基金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资本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股票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投资基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外汇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衍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衍生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远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期货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期权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金融互换市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利率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利率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利率水平的决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利率的结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风险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风险的定义和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收益和风险的衡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组合与分散风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风险偏好和无差异曲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风险资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效集和最优投资组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最优投资组合的选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套利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资产定价模型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效率市场假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债券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属性与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债券定价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普通股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 远期和期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期权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期权价格的特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期权定价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二叉树期权定价模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体行为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投资管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决策过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积极的投资管理理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投资业绩评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国际环境下的投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套期保值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期保值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基于远期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基于期货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基于期权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基于互换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 套利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利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套利实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套利的局限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金融市场监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监管概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dc:language>en-US</dc:language>
  <cp:lastModifiedBy>杨</cp:lastModifiedBy>
  <dcterms:modified xsi:type="dcterms:W3CDTF">2022-04-25T09:48:2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8137489CD4FD293F0625E6A356EC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